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ge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ap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ctober 29, 2009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lebrate work so fa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</w:rPr>
        <w:t>Share revised annotation model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Small group share-compare both model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are ou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on a model for continued wor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Learner Characteristic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mall group share-Think of your classroom learner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n’t they do?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 you want them to do?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ile list of Learning Characteristics 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se your Annotatio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view the saving proces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xt Step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22:00Z</dcterms:created>
  <dc:creator>FCPS</dc:creator>
  <dc:description/>
  <cp:keywords/>
  <dc:language>en-US</dc:language>
  <cp:lastModifiedBy>FCPS</cp:lastModifiedBy>
  <dcterms:modified xsi:type="dcterms:W3CDTF">2009-10-28T19:22:00Z</dcterms:modified>
  <cp:revision>2</cp:revision>
  <dc:subject/>
  <dc:title>Agenda</dc:title>
</cp:coreProperties>
</file>